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28348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76065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